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5637809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6596433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